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ditional Classroo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ed Classroo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inuum </w:t>
            </w:r>
          </w:p>
          <w:p>
            <w:pPr>
              <w:pStyle w:val="Normal"/>
              <w:jc w:val="center"/>
              <w:rPr/>
            </w:pPr>
            <w:r>
              <w:rPr/>
              <w:t>(from traditional to differentiated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29870</wp:posOffset>
                      </wp:positionV>
                      <wp:extent cx="2377440" cy="0"/>
                      <wp:effectExtent l="38100" t="38100" r="387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8.1pt" to="633.55pt,18.1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Student differences are masked or acted upon when problematic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differences are studied as a basis for plann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38760</wp:posOffset>
                      </wp:positionV>
                      <wp:extent cx="2377440" cy="0"/>
                      <wp:effectExtent l="38100" t="38100" r="387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8.8pt" to="633.55pt,18.8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ssessment is most common at the end of learning to see “who got it”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ment is ongoing and diagnostic to understand how to make instruction more responsive to learner nee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62890</wp:posOffset>
                      </wp:positionV>
                      <wp:extent cx="2377440" cy="0"/>
                      <wp:effectExtent l="38100" t="38100" r="387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0.7pt" to="633.55pt,20.7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A relatively narrow sense of intelligence prevail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cus on multiple forms of intelligences is evid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57810</wp:posOffset>
                      </wp:positionV>
                      <wp:extent cx="2377440" cy="0"/>
                      <wp:effectExtent l="38100" t="38100" r="387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0.3pt" to="633.55pt,20.3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A single definition of excellence exist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cellence is defined in large measure by individual growth from a starting poi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181610</wp:posOffset>
                      </wp:positionV>
                      <wp:extent cx="2377440" cy="0"/>
                      <wp:effectExtent l="38100" t="38100" r="387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4.3pt" to="633.55pt,14.3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Student interest is infrequently tappe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are frequently guided in making interest-based learning choi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00025</wp:posOffset>
                      </wp:positionV>
                      <wp:extent cx="2377440" cy="0"/>
                      <wp:effectExtent l="38100" t="38100" r="387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5.75pt" to="633.55pt,15.7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Relatively few learning profile options are taken into accou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y learning profile options are provided f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00025</wp:posOffset>
                      </wp:positionV>
                      <wp:extent cx="2377440" cy="0"/>
                      <wp:effectExtent l="38100" t="38100" r="387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5.75pt" to="633.55pt,15.7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Whole-class instruction dominat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y instruction arrangements are us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08915</wp:posOffset>
                      </wp:positionV>
                      <wp:extent cx="2377440" cy="0"/>
                      <wp:effectExtent l="38100" t="38100" r="387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6.45pt" to="633.55pt,16.4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Coverage of texts and curriculum guides drives instruct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readiness, interest, and learning profile shape instru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39395</wp:posOffset>
                      </wp:positionV>
                      <wp:extent cx="2377440" cy="0"/>
                      <wp:effectExtent l="38100" t="38100" r="387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8.85pt" to="633.55pt,18.8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Mastery of facts and skills out-of-context are the focus of learn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 of essential skills to make sense of and understand key concepts and principles is the focus of learn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ditional Classroo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ed Classroo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inuum </w:t>
            </w:r>
          </w:p>
          <w:p>
            <w:pPr>
              <w:pStyle w:val="Normal"/>
              <w:jc w:val="center"/>
              <w:rPr/>
            </w:pPr>
            <w:r>
              <w:rPr/>
              <w:t>(from traditional to differentiated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57810</wp:posOffset>
                      </wp:positionV>
                      <wp:extent cx="2377440" cy="0"/>
                      <wp:effectExtent l="38100" t="38100" r="387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0.3pt" to="633.55pt,20.3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Single option assignments are the nor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-option assignments are frequently us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74320</wp:posOffset>
                      </wp:positionV>
                      <wp:extent cx="2377440" cy="0"/>
                      <wp:effectExtent l="38100" t="38100" r="387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1.6pt" to="633.55pt,21.6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Time is relatively inflexib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is used flexibly in accordance with student ne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52095</wp:posOffset>
                      </wp:positionV>
                      <wp:extent cx="2377440" cy="0"/>
                      <wp:effectExtent l="38100" t="38100" r="387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9.85pt" to="633.55pt,19.8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A single text prevai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ple materials are provid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15900</wp:posOffset>
                      </wp:positionV>
                      <wp:extent cx="2377440" cy="0"/>
                      <wp:effectExtent l="38100" t="38100" r="387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7pt" to="633.55pt,17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Single interpretations of ideas and events may be sough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ltiple perspectives on ideas and event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 routinely soug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32410</wp:posOffset>
                      </wp:positionV>
                      <wp:extent cx="2377440" cy="0"/>
                      <wp:effectExtent l="38100" t="38100" r="38735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8.3pt" to="633.55pt,18.3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The teacher directs student behavio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teacher facilitates students’ skills at becoming more self-reliant learn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49555</wp:posOffset>
                      </wp:positionV>
                      <wp:extent cx="2377440" cy="0"/>
                      <wp:effectExtent l="38100" t="38100" r="387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9.65pt" to="633.55pt,19.6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The teacher solves problem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help other students and the teacher solve proble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67970</wp:posOffset>
                      </wp:positionV>
                      <wp:extent cx="2377440" cy="0"/>
                      <wp:effectExtent l="38100" t="38100" r="387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1.1pt" to="633.55pt,21.1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The teacher provides whole-class standards for grad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work with the teacher to establish both whole-class and individual learning goa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209550</wp:posOffset>
                      </wp:positionV>
                      <wp:extent cx="2377440" cy="0"/>
                      <wp:effectExtent l="38100" t="38100" r="387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16.5pt" to="633.55pt,16.5pt" stroked="t" o:allowincell="f" style="position:absolute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>A single form of assessment is often used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s are assessed in multiple way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rom </w:t>
    </w:r>
    <w:r>
      <w:rPr>
        <w:i/>
      </w:rPr>
      <w:t>The Differentiated Classroom: Responding to the Needs of All Learners</w:t>
    </w:r>
    <w:r>
      <w:rPr/>
      <w:t xml:space="preserve"> by Carol Ann Tomli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u w:val="single"/>
      </w:rPr>
      <w:t xml:space="preserve">Comparing Classrooms – </w:t>
    </w:r>
    <w:r>
      <w:rPr>
        <w:b/>
        <w:i/>
        <w:sz w:val="28"/>
        <w:u w:val="single"/>
      </w:rPr>
      <w:t>Self Assessment</w:t>
    </w:r>
  </w:p>
  <w:p>
    <w:pPr>
      <w:pStyle w:val="Header"/>
      <w:jc w:val="center"/>
      <w:rPr>
        <w:b/>
        <w:b/>
        <w:i/>
        <w:i/>
        <w:sz w:val="28"/>
        <w:u w:val="single"/>
      </w:rPr>
    </w:pPr>
    <w:r>
      <w:rPr>
        <w:b/>
        <w:i/>
        <w:sz w:val="28"/>
        <w:u w:val="single"/>
      </w:rPr>
    </w:r>
  </w:p>
  <w:p>
    <w:pPr>
      <w:pStyle w:val="Header"/>
      <w:jc w:val="center"/>
      <w:rPr>
        <w:sz w:val="28"/>
      </w:rPr>
    </w:pPr>
    <w:r>
      <w:rPr>
        <w:sz w:val="28"/>
      </w:rPr>
      <w:t xml:space="preserve">Place an x on each continuum where you believe your teaching is now, </w:t>
    </w:r>
  </w:p>
  <w:p>
    <w:pPr>
      <w:pStyle w:val="Header"/>
      <w:jc w:val="center"/>
      <w:rPr>
        <w:sz w:val="28"/>
      </w:rPr>
    </w:pPr>
    <w:r>
      <w:rPr>
        <w:sz w:val="28"/>
      </w:rPr>
      <w:t>Place a * to show where you’d like it to be.</w:t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18:00Z</dcterms:created>
  <dc:creator>Fair Haven High School</dc:creator>
  <dc:description/>
  <dc:language>en-US</dc:language>
  <cp:lastModifiedBy>spearse</cp:lastModifiedBy>
  <cp:lastPrinted>1999-12-10T17:14:00Z</cp:lastPrinted>
  <dcterms:modified xsi:type="dcterms:W3CDTF">2011-09-19T20:18:00Z</dcterms:modified>
  <cp:revision>2</cp:revision>
  <dc:subject/>
  <dc:title>Traditional Classroom</dc:title>
</cp:coreProperties>
</file>